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356 x 0.001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42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42 + 14 + 16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93 / 10 000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87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378 / 0.00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42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745 / 0.001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78 x 10 000 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8 x 13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89 - 6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983 / 100   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Math Test  #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class______</w:t>
      </w:r>
    </w:p>
    <w:p>
      <w:pPr>
        <w:pStyle w:val="Normal"/>
        <w:rPr/>
      </w:pPr>
      <w:r>
        <w:rPr/>
        <w:t>Number:  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356 x 0.001  =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 x 42  =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42 + 14 + 16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93 / 10 000   =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11 x 87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378 / 0.00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42 x 25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745 / 0.001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78 x 10 000  =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8 x 13  =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89 - 62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983 / 100   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ttempted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6:00Z</dcterms:created>
  <dc:creator>user User</dc:creator>
  <dc:description/>
  <cp:keywords/>
  <dc:language>en-US</dc:language>
  <cp:lastModifiedBy>nbdoe</cp:lastModifiedBy>
  <dcterms:modified xsi:type="dcterms:W3CDTF">2007-10-17T18:46:00Z</dcterms:modified>
  <cp:revision>3</cp:revision>
  <dc:subject/>
  <dc:title>Mental Math Test        </dc:title>
</cp:coreProperties>
</file>